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財産活用課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０９３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御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福岡県庁舎行政棟空調改修工事（第１工区）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6666865" cy="9771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865" cy="977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666865" cy="97713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66840" cy="977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69.45pt;width:524.9pt;height:769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5:33:00Z</dcterms:created>
  <dc:creator>財産活用課　江口</dc:creator>
  <dc:description/>
  <cp:keywords/>
  <dc:language>en-US</dc:language>
  <cp:lastModifiedBy>福岡県</cp:lastModifiedBy>
  <cp:lastPrinted>2022-11-02T11:23:00Z</cp:lastPrinted>
  <dcterms:modified xsi:type="dcterms:W3CDTF">2025-04-25T00:51:00Z</dcterms:modified>
  <cp:revision>3</cp:revision>
  <dc:subject/>
  <dc:title/>
</cp:coreProperties>
</file>