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　福岡県庁舎行政棟空調改修工事（第１工区）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前原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33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4-25T00:52:00Z</dcterms:modified>
  <cp:revision>4</cp:revision>
  <dc:subject/>
  <dc:title/>
</cp:coreProperties>
</file>